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                            Приложение №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>(наименование медицинского учреждения)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ВЫПИСКА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з первичной медицинской документации для направления </w:t>
      </w:r>
    </w:p>
    <w:p>
      <w:pPr>
        <w:pStyle w:val="ConsPlusNonformat"/>
        <w:widowControl/>
        <w:jc w:val="center"/>
        <w:rPr/>
      </w:pPr>
      <w:r>
        <w:rPr>
          <w:sz w:val="22"/>
          <w:szCs w:val="22"/>
        </w:rPr>
        <w:t>на предоставление высокотехнологичной медицинской помощи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та выдачи "___"__________ 20_____г.            СНИЛС 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Фамилия, имя, отчество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Дата рождения _____________________________ 3. Пол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Адрес регистрации по месту жительства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Контактный телефон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6. Документ, удостоверяющий личность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7. Страховой полис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8. Инвалид __________ группы с _______ года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Место работы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. Должность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. История настоящего заболевания (начало, развитие, течение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2. Проведенные лечебно-профилактические мероприятия и их результа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(с указанием дат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. Состояние больного при направлении на предоставление специализированной  медицинской помощи ___________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14. Данные лабораторных исследований: 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. Данные инструментальных исследований: 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5" w:hanging="0"/>
        <w:rPr/>
      </w:pPr>
      <w:r>
        <w:rPr/>
        <w:t xml:space="preserve">16. Диагноз при направлении на предоставление специализированной медицинской помощи </w:t>
      </w:r>
    </w:p>
    <w:p>
      <w:pPr>
        <w:pStyle w:val="ConsPlusNonformat"/>
        <w:widowControl/>
        <w:ind w:right="-5" w:hanging="0"/>
        <w:rPr/>
      </w:pPr>
      <w:r>
        <w:rPr/>
        <w:t>Основное заболевание (с указанием кода по МКБ 10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 xml:space="preserve">Сопутствующие заболева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rPr/>
            </w:pPr>
            <w:r>
              <w:rPr/>
              <w:t>Главный врач</w:t>
              <w:tab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>Председатель врачебной комиссии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3985"/>
      </w:tblGrid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rPr/>
            </w:pPr>
            <w:r>
              <w:rPr/>
              <w:t>Лечащий врач</w:t>
            </w:r>
          </w:p>
        </w:tc>
        <w:tc>
          <w:tcPr>
            <w:tcW w:w="252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PlusNonformat"/>
        <w:widowControl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nformat"/>
        <w:widowControl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55:00Z</dcterms:created>
  <dc:creator>MAXIM</dc:creator>
  <dc:description/>
  <cp:keywords/>
  <dc:language>en-US</dc:language>
  <cp:lastModifiedBy>BuzaronovaEE</cp:lastModifiedBy>
  <cp:lastPrinted>2012-06-28T10:26:00Z</cp:lastPrinted>
  <dcterms:modified xsi:type="dcterms:W3CDTF">2012-06-28T06:27:00Z</dcterms:modified>
  <cp:revision>7</cp:revision>
  <dc:subject/>
  <dc:title>Приложение № 7</dc:title>
</cp:coreProperties>
</file>